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DÁVACÍ DOKUMENTACE NA DODÁVKU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Název zakázky:</w:t>
        <w:tab/>
      </w:r>
      <w:r>
        <w:rPr/>
        <w:t>Případové studie pro projekt Škola pro udržitelný život – vzdělávání pro udržitelný rozvoj a tvorba sítě škol a jejich partner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jedná se o zadávací řízení dle zákona č. 137/2006 Sb., o veřejných zakázkách, ve znění pozdějších předpisů, neboť zadavatel není veřejným zadavatelem dle zákona.</w:t>
      </w:r>
    </w:p>
    <w:p>
      <w:pPr>
        <w:pStyle w:val="Normal"/>
        <w:rPr/>
      </w:pPr>
      <w:r>
        <w:rPr/>
        <w:t>Jedná se o výběrové řízení dle Příručky pro příjemce finanční podpory z Operačního programu Vzdělávání pro konkurenceschopnost, platné od 21. října 2009, účinné od 30. října 2009.</w:t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>
          <w:b/>
        </w:rPr>
        <w:t>Název zadavatele</w:t>
      </w:r>
      <w:r>
        <w:rPr/>
        <w:t xml:space="preserve">: </w:t>
        <w:tab/>
        <w:t>Partnerství, o.p.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ídlo zadavatele:</w:t>
      </w:r>
      <w:r>
        <w:rPr/>
        <w:t xml:space="preserve"> Údolní 33, Brno 602 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IČ:</w:t>
      </w:r>
      <w:r>
        <w:rPr/>
        <w:t xml:space="preserve"> 262688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IČ:</w:t>
      </w:r>
      <w:r>
        <w:rPr/>
        <w:t xml:space="preserve"> CZ262688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egistrační č.projektu:</w:t>
      </w:r>
      <w:r>
        <w:rPr/>
        <w:t xml:space="preserve"> CZ.1.07/1.1.00/08.006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Název projektu</w:t>
      </w:r>
      <w:r>
        <w:rPr/>
        <w:t>: Škola pro udržitelný život – vzdělávání pro udržitelný rozvoj a tvorba sítě škol a jejich partner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Osoba oprávněná jednat jménem zadavatele</w:t>
      </w:r>
      <w:r>
        <w:rPr/>
        <w:t>: Martin Nawrath</w:t>
      </w:r>
    </w:p>
    <w:p>
      <w:pPr>
        <w:pStyle w:val="Normal"/>
        <w:ind w:left="3540" w:firstLine="708"/>
        <w:rPr/>
      </w:pPr>
      <w:r>
        <w:rPr/>
        <w:t xml:space="preserve">       </w:t>
      </w:r>
      <w:r>
        <w:rPr/>
        <w:t>Tel: 515 903 134</w:t>
      </w:r>
    </w:p>
    <w:p>
      <w:pPr>
        <w:pStyle w:val="Normal"/>
        <w:ind w:left="4248" w:hanging="0"/>
        <w:rPr>
          <w:b/>
          <w:b/>
        </w:rPr>
      </w:pPr>
      <w:r>
        <w:rPr/>
        <w:t xml:space="preserve">       </w:t>
      </w:r>
      <w:r>
        <w:rPr/>
        <w:t>Email: martin.nawrath@nap.c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ntaktní osoba</w:t>
      </w:r>
      <w:r>
        <w:rPr/>
        <w:t>: Marta Popelářová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Tel: 515 903 124, 775 856 985</w: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/>
        <w:t>Email: marta.popelarova@nap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dpokládaná hodnota zakázky</w:t>
      </w:r>
      <w:r>
        <w:rPr/>
        <w:t>: Celková cena za všechny části zakázky činí  515 667 Kč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bez DPH  a 618 800 Kč včetně DPH. </w:t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0"/>
        <w:rPr/>
      </w:pPr>
      <w:r>
        <w:rPr/>
        <w:t xml:space="preserve">Cena jednotlivých částí zakázky činí 19 833 Kč bez DPH   a 23 800 Kč včetně DPH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/>
        <w:t>Jednotlivou částí zakázky se rozumí zpracování jedné případové studie zaměřené na vzdělávání žáků o udržitelném rozvoji prostřednictvím komunitního plánování a realizace školního vzdělávacího projektu v procesu počátečního vzdělávání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Lhůta pro prodávání nabídek: </w:t>
      </w:r>
      <w:r>
        <w:rPr/>
        <w:t>7. června 2011 od 8:00 – 22. června 2011 do 15:00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Doba plnění zakázky</w:t>
      </w:r>
      <w:r>
        <w:rPr/>
        <w:t xml:space="preserve">: Do 15. června 2012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Místo plnění zakázky: </w:t>
      </w:r>
      <w:r>
        <w:rPr/>
        <w:t>Partnerství, o.p.s., Údolní 33, Brno 602 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I.</w:t>
        <w:tab/>
        <w:t>Vymezení předmětu zakázk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/>
        <w:t>Předmětem zakázky je zpracování 26 vzorových případových studií zaměřených na vzdělávání žáků o udržitelném rozvoji prostřednictvím komunitního plánování a realizace školního vzdělávacího projektu v procesu počátečního vzdělávání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Nabídka musí obsahovat pro každou jednotlivou část zakázky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Vizi a plán udržitelného rozvoje obce nebo okolí školy, viz příloha č. 2,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Návrh realizace školního vzdělávacího projektu, viz příloha č. 3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na jejichž základě bude případová studie zpracována. </w:t>
      </w:r>
    </w:p>
    <w:p>
      <w:pPr>
        <w:pStyle w:val="Normal"/>
        <w:rPr/>
      </w:pPr>
      <w:r>
        <w:rPr/>
        <w:t xml:space="preserve">Vize a plán udržitelného rozvoje obce nebo okolí školy musí být vypracovány ve spolupráci s veřejností a dalšími subjekty působícími v komunitě. Musí obsahovat popis plánování a jeho výsledky, zamyšlení, co by se mělo v místě změnit, určení kroků, které ke změnám mohou vést a ujasnění, čím by účastníci mohli přispět k realizaci. </w:t>
      </w:r>
    </w:p>
    <w:p>
      <w:pPr>
        <w:pStyle w:val="Normal"/>
        <w:rPr/>
      </w:pPr>
      <w:r>
        <w:rPr/>
        <w:t>Do formuláře „Vize a plán udržitelného rozvoje obce nebo okolí školy“ (příloha č. 2) musí být popsány výsledky plánování dle uvedených bodů.</w:t>
      </w:r>
    </w:p>
    <w:p>
      <w:pPr>
        <w:pStyle w:val="Normal"/>
        <w:rPr/>
      </w:pPr>
      <w:r>
        <w:rPr/>
        <w:t xml:space="preserve">Do formuláře „Návrh realizace projektu“ musí být podrobně rozpracován návrh konkrétního projekt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Zakázka se skládá z 26 jednotlivých částí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/>
        <w:t>Jednotlivou částí se rozumí zpracování jedné vzorové případové studie zaměřené na vzdělávání žáků o udržitelném rozvoji prostřednictvím komunitního plánování a realizace školního vzdělávacího projektu v procesu počátečního vzdělávání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color w:val="FF0000"/>
        </w:rPr>
      </w:pPr>
      <w:r>
        <w:rPr>
          <w:b/>
        </w:rPr>
        <w:t>Uchazeč může podat nabídku na libovolný počet jednotlivých částí zakázky nebo jen na jednu jednotlivou část zakázky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ybraný dodavatel zpracuje do 15. června 2012 případovou studii na základě dokumentů předložených v rámci nabídky (příloha č. 2 a 3). </w:t>
      </w:r>
    </w:p>
    <w:p>
      <w:pPr>
        <w:pStyle w:val="Normal"/>
        <w:spacing w:lineRule="auto" w:line="360"/>
        <w:jc w:val="both"/>
        <w:rPr/>
      </w:pPr>
      <w:r>
        <w:rPr/>
        <w:t>Zadání případové studie je součástí přiložené smlouvy o díl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color w:val="FF0000"/>
        </w:rPr>
      </w:pPr>
      <w:r>
        <w:rPr>
          <w:b/>
        </w:rPr>
        <w:t>II.</w:t>
        <w:tab/>
        <w:t>Požadavek na zpracování nabídkové ceny:</w:t>
      </w:r>
    </w:p>
    <w:p>
      <w:pPr>
        <w:pStyle w:val="Normal"/>
        <w:autoSpaceDE w:val="false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bídková cena bez DPH a včetně DPH bude uvedena za každou jednotlivou část zakázky odděleně a jako celkový součet jednotlivých částí zakázky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b/>
        </w:rPr>
        <w:t xml:space="preserve">III. </w:t>
        <w:tab/>
        <w:t>Hodnotící kritéria podaných nabídek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Hodnotícím kritériem j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nejnižší nabídková cena bez DPH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Nabídková cena bude obsahovat cenu za jednotlivé části zakázky a celkový součet jednotlivých částí zakázk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Hodnotí se cena bez DPH za každou jednotlivou část zakázk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áha 60 %</w:t>
      </w:r>
    </w:p>
    <w:p>
      <w:pPr>
        <w:pStyle w:val="Odstavecseseznamem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kvalita nabídky dle hodnotících kritérií uvedených v příloze č. 4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áha 40 %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Hodnocení nabídek bude provedeno podle těchto vzorců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</w:rPr>
        <w:t>Kritérium Nejnižší nabídková cena bez DPH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zorec pro výpočet: Nejvýhodnější nabídka, tzn. nejnižší cena/Cena hodnocené nabídky x váha vyjádřená v procentech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  <w:t>Kritérium kvalita nabídk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o hodnocení tohoto kritéria bude použita bodová stupnice od 0 do 16 bodů dle výše hodnotících kritérií uvedených v příloze č. 4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bídce, která dosáhne 16 bodů v rámci kvalitativních kritérií bude přidělena hodnota 100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bídce, která nedosáhne žádného bodu v rámci kvalitativních kritérií bude přiděla hodnota 1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bídkám, které dosáhnou v rámci kvalitativních kritérií 15 bodů – 2 body bude přidělena poměrná hodnota na stupnici 2 – 9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zorec pro výpočet: Hodnota hodnocené nabídky/100 x váha vyjádřená v procentech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IV.</w:t>
        <w:tab/>
        <w:t>Požadavek na písemnou formu nabídky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abídka musí obsahovat v uvedeném pořadí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" w:leader="none"/>
        </w:tabs>
        <w:spacing w:lineRule="auto" w:line="360"/>
        <w:ind w:left="376" w:hanging="376"/>
        <w:rPr>
          <w:b/>
          <w:b/>
        </w:rPr>
      </w:pPr>
      <w:r>
        <w:rPr>
          <w:b/>
        </w:rPr>
        <w:t>Krycí list nabídky, obsahující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název zakázky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základní identifikační údaje uchazeče (název, sídlo, právní forma, IČ, DIČ, statutární zástupce) včetně kontaktní osoby a kontaktu (telefon, e-mail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eznam jednotlivých částí zakázky, pro které je nabídka podávána, a nabídkovou cenu v Kč bez DPH a cena v Kč včetně DPH za každou jednotlivou čás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elkovou nabídkovou cenu za celou nabídku v Kč bez DPH a cenu v Kč včetně DPH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b/>
          <w:b/>
        </w:rPr>
      </w:pPr>
      <w:r>
        <w:rPr/>
        <w:t xml:space="preserve">místo, datum, jméno a příjmení oprávněné osoby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 </w:t>
      </w:r>
      <w:r>
        <w:rPr/>
        <w:t>podpis oprávněné osoby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ycí list musí být podepsán osobou oprávněnou jednat jménem či za uchazeče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" w:leader="none"/>
        </w:tabs>
        <w:spacing w:lineRule="auto" w:line="360"/>
        <w:ind w:left="376" w:hanging="376"/>
        <w:rPr>
          <w:b/>
          <w:b/>
        </w:rPr>
      </w:pPr>
      <w:r>
        <w:rPr>
          <w:b/>
        </w:rPr>
        <w:t xml:space="preserve">Požadované prokázání kvalifikace obsahující: </w:t>
      </w:r>
    </w:p>
    <w:p>
      <w:pPr>
        <w:pStyle w:val="Normal"/>
        <w:spacing w:lineRule="auto" w:line="360"/>
        <w:rPr/>
      </w:pPr>
      <w:r>
        <w:rPr>
          <w:b/>
        </w:rPr>
        <w:tab/>
        <w:t>Prokázání základních kvalifikačních předpokladů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čestné prohlášení, ze kterého vyplývá, že uchazeč splňuje v plném rozsahu základní </w:t>
      </w:r>
      <w:r>
        <w:rPr>
          <w:u w:val="single"/>
        </w:rPr>
        <w:t>kvalifikační předpoklady</w:t>
      </w:r>
      <w:r>
        <w:rPr/>
        <w:t xml:space="preserve"> dle §53 odst. 1 písm. a) až i) zákona č. 137/2006 Sb. Viz příloha č.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Čestné prohlášení musí být podepsáno osobou oprávněnou jednat jménem či za uchazeče.</w:t>
      </w:r>
    </w:p>
    <w:p>
      <w:pPr>
        <w:pStyle w:val="Normal"/>
        <w:spacing w:lineRule="auto" w:line="360"/>
        <w:rPr>
          <w:color w:val="FF0000"/>
        </w:rPr>
      </w:pPr>
      <w:r>
        <w:rPr>
          <w:b/>
        </w:rPr>
        <w:tab/>
        <w:t>Prokázání profesních kvalifikačních předpokladů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výpis z obchodního rejstříku</w:t>
      </w:r>
      <w:r>
        <w:rPr/>
        <w:t>, nebo výpis z jiné obdobné evidence, je-li v ní uchazeč zapsán (originál výpisu ne starší 3 měsíců nebo jeho ověřená kopie), podle dle §54 písm. a) zákona č. 137/2006 Sb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doklad o oprávnění k podnikání</w:t>
      </w:r>
      <w:r>
        <w:rPr/>
        <w:t xml:space="preserve"> podle zvláštních právních předpisů v rozsahu odpovídajícím předmětu zakázky (příslušné živnostenské oprávnění) pro všechny činnosti dle předmětu díla (originál nebo jeho ověřená kopie), podle §54 písm. b) zákona č. 137/2006 Sb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v případě, kdy nabídku podává subjekt, který není založen za účelem vytváření zisku, předloží </w:t>
      </w:r>
      <w:r>
        <w:rPr>
          <w:u w:val="single"/>
        </w:rPr>
        <w:t>dokumenty, podle své právní subjektivity</w:t>
      </w:r>
      <w:r>
        <w:rPr/>
        <w:t>, které jsou v souladu s nabídkou uchazeče a poptávanými službami ze strany zadavatele (originál nebo úředně ověřená kopie). Podle právní subjektivity se bude jednat o následující dokumenty (originál nebo úředně ověřená kopie):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* občanské sdružení: stanovy občanského sdružení, kopie registrace Ministerstva vnitra (pokud není přímo potvrzena na stanovách); základní články NNO navíc doklad o své právní </w:t>
        <w:tab/>
        <w:t>subjektivitě vystavený nebo potvrzený ústředním článkem nebo jeho ověřená kopie;</w:t>
      </w:r>
    </w:p>
    <w:p>
      <w:pPr>
        <w:pStyle w:val="Normal"/>
        <w:spacing w:lineRule="auto" w:line="360"/>
        <w:ind w:left="360" w:hanging="0"/>
        <w:rPr/>
      </w:pPr>
      <w:r>
        <w:rPr/>
        <w:tab/>
        <w:t>* obecně prospěšná společnost: výpis z rejstříku obecně prospěšných společností, ne starší 90 dnů k poslednímu dni podání nabídek (originál nebo úředně ověřená kopie);</w:t>
      </w:r>
    </w:p>
    <w:p>
      <w:pPr>
        <w:pStyle w:val="Normal"/>
        <w:spacing w:lineRule="auto" w:line="360"/>
        <w:ind w:left="360" w:hanging="0"/>
        <w:rPr/>
      </w:pPr>
      <w:r>
        <w:rPr/>
        <w:tab/>
        <w:t>* nadace, nadační fond: výpis z nadačního rejstříku, ne starší 90 dnů k poslednímu dni podání nabídek (originál nebo úředně ověřená kopie);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* ostatní subjekty: stanovy, zakládací listiny či smlouvy odpovídající výše uvedeným </w:t>
        <w:tab/>
        <w:t>dokumentům (např. zřizovací listina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Doklad o prokázání profesních kvalifikačních předpokladů nesmí být ke dni podání nabídky starší než 90 kalendářních dní. Nutné předložit ověřenou kopi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" w:leader="none"/>
        </w:tabs>
        <w:spacing w:lineRule="auto" w:line="360"/>
        <w:ind w:left="376" w:hanging="376"/>
        <w:rPr>
          <w:b/>
          <w:b/>
        </w:rPr>
      </w:pPr>
      <w:r>
        <w:rPr>
          <w:b/>
        </w:rPr>
        <w:t>Návrh realizace zakázk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Pro každou jednotlivou část zakázky musí být zpracovány tyto dokumenty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Vize a plán udržitelného rozvoje obce nebo okolí školy, viz příloha č. 2,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Návrh realizace školního vzdělávacího projektu, viz příloha č. 3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na jejichž základě bude případová studie zpracová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" w:leader="none"/>
        </w:tabs>
        <w:spacing w:lineRule="auto" w:line="360"/>
        <w:ind w:left="376" w:hanging="376"/>
        <w:rPr>
          <w:b/>
          <w:b/>
        </w:rPr>
      </w:pPr>
      <w:r>
        <w:rPr>
          <w:b/>
        </w:rPr>
        <w:t>Návrh smlouvy ve dvou vyhotoveních podepsaný osobou oprávněnou jednat jménem uchazeče</w:t>
      </w:r>
      <w:r>
        <w:rPr/>
        <w:t xml:space="preserve"> či osobou zmocněnou k tomuto úkonu. (V případě zmocnění musí být originál nebo úředně ověřená kopie příslušné plné moci součástí nabídky) </w:t>
      </w:r>
      <w:r>
        <w:rPr>
          <w:b/>
        </w:rPr>
        <w:t>s doplněnými identifikačními údaji a článkem IV. Cena díla.</w:t>
      </w:r>
      <w:r>
        <w:rPr/>
        <w:t xml:space="preserve"> Viz přiložený návrh smlouvy o dílo.</w:t>
      </w:r>
    </w:p>
    <w:p>
      <w:pPr>
        <w:pStyle w:val="Normal"/>
        <w:spacing w:lineRule="auto" w:line="360"/>
        <w:ind w:firstLine="3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76"/>
        <w:jc w:val="both"/>
        <w:rPr/>
      </w:pPr>
      <w:r>
        <w:rPr/>
        <w:t xml:space="preserve">Nabídku je uchazeč povinen dodat </w:t>
      </w:r>
      <w:r>
        <w:rPr>
          <w:b/>
        </w:rPr>
        <w:t>písemně v originále, a to včetně dokladů k prokázání splnění kvalifikace (originál či ověřená kopie)</w:t>
      </w:r>
      <w:r>
        <w:rPr/>
        <w:t xml:space="preserve">. Nabídka musí plně respektovat podmínky stanovené ve výzvě. Nabídka včetně veškerých požadovaných dokladů musí být podepsána osobou oprávněnou jednat jménem či za uchazeče nebo osobou zmocněnou k takovému úkonu. (V případě zmocnění musí být originál nebo úředně ověřená kopie příslušné plné moci součástí nabídky). Doklady prokazující splnění základních kvalifikačních předpokladů a výpis z obchodního rejstříku </w:t>
      </w:r>
      <w:r>
        <w:rPr>
          <w:b/>
        </w:rPr>
        <w:t>nesmějí být</w:t>
      </w:r>
      <w:r>
        <w:rPr/>
        <w:t xml:space="preserve"> k poslednímu dni, ke kterému má být prokázáno plnění kvalifikace, </w:t>
      </w:r>
      <w:r>
        <w:rPr>
          <w:b/>
        </w:rPr>
        <w:t>starší 90 kalendářních dnů</w:t>
      </w:r>
      <w:r>
        <w:rPr/>
        <w:t xml:space="preserve"> (v originále nebo úředně ověřené kopii). Nabídka musí být kvalitním způsobem vytištěna tak, aby byla dobře čitelná, nesmí obsahovat opravy a přepisy, které by zadavatele mohly uvést v omyl. Nabídka musí být vyhotovena v českém jazyce.</w:t>
      </w:r>
    </w:p>
    <w:p>
      <w:pPr>
        <w:pStyle w:val="Normal"/>
        <w:spacing w:lineRule="auto" w:line="360"/>
        <w:ind w:firstLine="3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76"/>
        <w:jc w:val="both"/>
        <w:rPr/>
      </w:pPr>
      <w:r>
        <w:rPr/>
        <w:t>Nabídka bude předložena v jednom originále v obálce označené heslem: „Výběrové řízení Případové studie ŠuŽ - NEOTVÍRAT“. Na obálce musí být uvedena adresa uchazeč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hůta pro podání nabídky je do 22. června 2011 do 15:00 hod na adresu zadavatele: Partnerství, o.p.s., Údolní 33, Brno 602 00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napToGrid w:val="false"/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V. Další podmínky pro plnění zakázky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napToGrid w:val="false"/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Zadavatel si vyhrazuje práv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odvolat tuto výzvu do dne stanoveného touto výzvou pro podání nabídek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neotevřít obálku s nabídkou, která byla doručena zadavateli po lhůtě pro podání nabídek a odeslat o tom oznámení uchazeči na jeho adresu pro doručování korespondenc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odmítnout všechny podané nabídky v odůvodněných případech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rušit výběrové řízení této veřejné zakázky do doby uzavření smlouvy z důvodů uvedených v Příručce pro příjemce finanční podpory z Operačního programu Vzdělávání pro konkurenceschopnost, verze 3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vyloučit uchazeče, jehož nabídka není zpracována dle podmínek této výzv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vybrat více uchazečů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vyzvat uchazeče k upřesnění nebo vysvětlení jeho nabídky, případně k doplnění specifikovaných písemných podkladů;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18"/>
        <w:szCs w:val="18"/>
      </w:rPr>
      <w:t>Platné od 27.4.2009</w:t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2:00Z</dcterms:created>
  <dc:creator>klimovae</dc:creator>
  <dc:description/>
  <cp:keywords/>
  <dc:language>en-US</dc:language>
  <cp:lastModifiedBy>Ladislav Hanuš</cp:lastModifiedBy>
  <cp:lastPrinted>2011-05-30T13:41:00Z</cp:lastPrinted>
  <dcterms:modified xsi:type="dcterms:W3CDTF">2011-06-01T13:50:00Z</dcterms:modified>
  <cp:revision>16</cp:revision>
  <dc:subject/>
  <dc:title>Výzva k podání nabídek</dc:title>
</cp:coreProperties>
</file>